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cs="webkit-standard" w:ascii="webkit-standard" w:hAnsi="webkit-standard"/>
          <w:b w:val="false"/>
          <w:i w:val="false"/>
          <w:caps w:val="false"/>
          <w:smallCaps w:val="false"/>
          <w:color w:val="000000"/>
          <w:spacing w:val="0"/>
          <w:sz w:val="28"/>
        </w:rPr>
        <w:t>FreshFace aka der almighty Packernacken - OFDMer seit Tag 1 - Immer im Schatten des Untergrunds, wie ein Ninja. Du kennst ihn? - Cool! Du kennst ihn noch nicht? Auch kein Problem! - Ändert sich ja gerade! Der charismatische Halb-Kubaner, mit eher ungewöhnlichem Namen, ist nämlich bei weitem kein unbeschriebenes Blatt. Vertreten auf verschiedenen Alben und EP’s, sowie in seinen regelmäßigen Sessions auf Instagram, versetzt Fresh eingefleischte Fans &amp; Künstler ins staunen. Verschiedene Stile wie Soul, Boogy und Trap schmelzen zusammen mit seinen einzigartigen Stil: Egal ob er die schönen Kurven der Frau besingt, den guten alten Wack-MC lyrisch im Müllcontainer einsperrt oder mit treffender Gesellschaftskritik den Unterleib des Staates bearbeitet, bei FreshFace suchst du vergeblich nach dem „klingt wie…“!</w:t>
      </w:r>
      <w:r>
        <w:rPr/>
        <w:br/>
      </w:r>
      <w:r>
        <w:rPr>
          <w:rFonts w:cs="webkit-standard" w:ascii="webkit-standard" w:hAnsi="webkit-standard"/>
          <w:b w:val="false"/>
          <w:i w:val="false"/>
          <w:caps w:val="false"/>
          <w:smallCaps w:val="false"/>
          <w:color w:val="000000"/>
          <w:spacing w:val="0"/>
          <w:sz w:val="28"/>
        </w:rPr>
        <w:t>Mit NewDEF hat der Künstler nun ein neues Zuhause gefunden - das macht auch Sinn. Schließlich sind auch einige OFDM mit an Bord. Somit findet zusammen, was zusammengehört! Man darf auf kommende Projekte gespannt sein!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hyperlink r:id="rId2">
        <w:r>
          <w:rPr>
            <w:rStyle w:val="InternetLink"/>
            <w:rFonts w:cs="webkit-standard" w:ascii="webkit-standard" w:hAnsi="webkit-standard"/>
            <w:b w:val="false"/>
            <w:i w:val="false"/>
            <w:caps w:val="false"/>
            <w:smallCaps w:val="false"/>
            <w:color w:val="000000"/>
            <w:spacing w:val="0"/>
            <w:sz w:val="28"/>
          </w:rPr>
          <w:t>www.instagram.com/freshface.packernacken</w:t>
        </w:r>
      </w:hyperlink>
    </w:p>
    <w:p>
      <w:pPr>
        <w:pStyle w:val="Normal"/>
        <w:ind w:left="0" w:right="0" w:hanging="0"/>
        <w:rPr/>
      </w:pPr>
      <w:hyperlink r:id="rId3">
        <w:r>
          <w:rPr>
            <w:rStyle w:val="InternetLink"/>
            <w:rFonts w:cs="webkit-standard" w:ascii="webkit-standard" w:hAnsi="webkit-standard"/>
            <w:b w:val="false"/>
            <w:i w:val="false"/>
            <w:caps w:val="false"/>
            <w:smallCaps w:val="false"/>
            <w:color w:val="000000"/>
            <w:spacing w:val="0"/>
            <w:sz w:val="28"/>
          </w:rPr>
          <w:t>https://www.facebook.com/freshfacepackernacken-593073861167500</w:t>
        </w:r>
      </w:hyperlink>
    </w:p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webkit-standard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tagram.com/freshface.packernacken" TargetMode="External"/><Relationship Id="rId3" Type="http://schemas.openxmlformats.org/officeDocument/2006/relationships/hyperlink" Target="https://www.facebook.com/freshfacepackernacken-5930738611675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51:56Z</dcterms:created>
  <dc:creator>Matthias Schnarr</dc:creator>
  <dc:description/>
  <dc:language>en-US</dc:language>
  <cp:lastModifiedBy/>
  <cp:revision>0</cp:revision>
  <dc:subject/>
  <dc:title/>
</cp:coreProperties>
</file>